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414"/>
        <w:gridCol w:w="950"/>
        <w:gridCol w:w="815"/>
        <w:gridCol w:w="263"/>
        <w:gridCol w:w="1778"/>
        <w:gridCol w:w="3038"/>
        <w:gridCol w:w="339"/>
        <w:gridCol w:w="393"/>
        <w:gridCol w:w="1589"/>
        <w:gridCol w:w="209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Čime se i kako služimo u učenju geografij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karta</w:t>
            </w:r>
          </w:p>
        </w:tc>
      </w:tr>
      <w:tr>
        <w:trPr>
          <w:trHeight w:val="345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7.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5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zlikuje vrste geografskih karata prema mjerilu i sadržaju te s pomoću tumača interpretira elemente karte na različitim  prostornim razin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54" w:after="0"/>
              <w:ind w:left="78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tradicionalne i suvremene načine izrade geografskih karata, ulogu kartografije te probleme prikazivanja zakrivljene površin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Razlikuje brojčano i grafičko mjerilo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u atlasu različite geografske karte. 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braja i pokazuje elemente geografske mreže na geografskoj karti. Navodi geografski smještaj u odnosu na ekvator (polutnik) i početni meridijan (podnevnik)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Koristi tumač i atlas uz učiteljevu pomoć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Pokazuje i imenuje elemente geografske karte (naslov, tumač, geografska mreža, mjerilo karte, prirodni i društveni sadržaj, toponimi) na geografskoj karti. Određuje geografski smještaj na geografskoj karti. Čita sadržaj geografske karte s pomoću tumača i služi se atlasom. Razlikuje geografske karte prema mjerilu i sadržaju. Opisuje tradicionalne i suvremene načine izrade geografskih karata i ulogu kartografije te probleme koji proizlaze zbog prikazivanja zakrivljene površine na ravnome listu papir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geografske sadržaje na geografskoj karti i globusu te na geografskim kartama različitoga mjeril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Interpretira elemente i sadržaj različitih geografskih karata. Navodi praktičnu vrijednost služenja kartama na odabranim primjerima  tematskih karat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zent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voje bilješke ostalim učenicim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slov, definiciju geografske karte, kartografije, kartograf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evo izlaganje o nastanku geografske karte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dicionalne i suvremene načine izrade geografskih karata, ulogu kartografije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o ulozi kartografije 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voje mišljenje o točnijem prikazu Zemlje</w:t>
            </w:r>
          </w:p>
          <w:p>
            <w:pPr>
              <w:pStyle w:val="Heading1"/>
              <w:numPr>
                <w:ilvl w:val="0"/>
                <w:numId w:val="6"/>
              </w:numPr>
              <w:ind w:left="360" w:hanging="360"/>
              <w:rPr>
                <w:b w:val="false"/>
                <w:b w:val="false"/>
                <w:kern w:val="2"/>
                <w:lang w:val="en-US" w:eastAsia="en-US"/>
              </w:rPr>
            </w:pPr>
            <w:r>
              <w:rPr/>
              <w:t xml:space="preserve">gleda </w:t>
            </w:r>
            <w:r>
              <w:rPr>
                <w:b w:val="false"/>
              </w:rPr>
              <w:t>film il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emonstrir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uljenje naranče ili jabuke  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ličinu Afrike i Grenlanda na karti i na globus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nosti i nedostatke prikaza Zemljine površine na globusu i geografskoj kart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u digitalnom alatu testmoze il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Hrvatski jezik,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Web"/>
              <w:spacing w:before="0" w:after="0"/>
              <w:rPr>
                <w:lang w:val="hr-HR"/>
              </w:rPr>
            </w:pPr>
            <w:r>
              <w:rPr>
                <w:b/>
                <w:lang w:val="hr-HR"/>
              </w:rPr>
              <w:t>HJ A.5.3</w:t>
            </w:r>
            <w:r>
              <w:rPr>
                <w:lang w:val="hr-HR"/>
              </w:rPr>
              <w:t xml:space="preserve">. Učenik čita tekst, izdvaja ključne riječi i objašnjava značenje teksta. </w:t>
            </w:r>
          </w:p>
          <w:p>
            <w:pPr>
              <w:pStyle w:val="StandardWeb"/>
              <w:spacing w:before="0" w:after="0"/>
              <w:rPr>
                <w:lang w:val="hr-HR"/>
              </w:rPr>
            </w:pPr>
            <w:r>
              <w:rPr>
                <w:b/>
                <w:lang w:val="hr-HR"/>
              </w:rPr>
              <w:t>EJ A.5.1</w:t>
            </w:r>
            <w:r>
              <w:rPr>
                <w:lang w:val="hr-HR"/>
              </w:rPr>
              <w:t>. Učenik razumije kratak i jednostavan tekst poznate tematike pri slušanju i čit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D.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Razvija radne navik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isano rješavati zadatke, izražavati se usmeno, slušati druge,  iznositi vlastito mišljenje uz argumentiranje, točno i uredno riješiti zadat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državati se zadanih pravila, držati se određenog vremenskog okvira za izvršavanje samostalnih zadataka, pozorno pratiti, aktivno sudjelovati u radu, surađivati s ostalim učenicima prilikom rješavanja zadat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novne kompetencije u prirodoslovlju i tehnologi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mjene uzrokovane primjenom tehnologije u izradi kar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čiti kako učit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nkovito upravljanje vremenom i informacijama prilikom samostalnog rješavanja zadataka ili rada u par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ska karta, kartograf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vruće olov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Čime se sve služimo u učenju geografij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smenim izlaganj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zent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voje bilješke ostalim učenicima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teme nastavnog sat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Geografska karta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Čime se služimo u učenju geografije?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dgovore učenika na ploču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Geografska kart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na str. 14.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definiciju geografske karte, kartografije i kartograf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evo izlaganje o načinima izrade geografskih karata nekad i dana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ogu kartografije i raspravlja o ulozi kartografije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gumentir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o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mišljenje o točnijem prikazu Zemlje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ličinu Afrike i Grenlanda na karti i na globus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sti kod prikazivanja Zemljine površine na ravnom listu papir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j bilježnici na str. 15.  5. i 6. zadatak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UeXU9SMeDaM2yiaPfidNb</w:t>
              </w:r>
            </w:hyperlink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pitanje učenicima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Što je geografska karta?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4. 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ciju geografske karte</w:t>
            </w:r>
          </w:p>
          <w:p>
            <w:pPr>
              <w:pStyle w:val="Odlomakpopisa"/>
              <w:numPr>
                <w:ilvl w:val="0"/>
                <w:numId w:val="1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usmenog izlagan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jmove: kartografija, kartografi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rimjere geografskih karata nekad i danas ( Prilog 1.)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menim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laganj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oznaje učenike s načinom izrade geografskih karata nekad i danas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 Š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je točniji prikaz Zemlje globus ili geografska ka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učenici mogu glasati u digitalnom alatu Mentimeter ili mogu glasati podizanj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ku, podizanjem listića različite boje..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enicima o njihovim odgovorim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ke u radnoj bilježnici str. 15. 5. i 6. zadatak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njihovih rješe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(Prilog 2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2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 rb. str. 14. 1. 2. 3. 4. zada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a kar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a kart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ografska kart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ednostavljena i umanjena slika manjeg ili većeg dijela Zemljine površine prikazana na ravnoj ploh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tografi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čnjaci koji se bave izradom geografskih karat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tografij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nanost o geografskim kartam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čniji prik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mljine površine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ob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a kartica-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radi plakat u digitalnom alatu Canva na temu Hrvatska na geografskim kartama nekad i danas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geografska kar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 se zovu stručnjaci koji se bave izradom geografskih kara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 se zove znanost o geografskim kartam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to je točniji i pravilniji  prikaz Zemlje,globus ili geografska karta?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D S DAROVITIM UČENIC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je kartografska projekcija, koje su vrste kartografskih projekcija. Pokušaj odrediti u kojoj su projekciji izrađene različite karte u vašem atlasu npr. karta svijeta i karta polarnih kraje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enti.c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digitalni alat Mentimete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s://wakelet.com/wake/UeXU9SMeDaM2yiaPfidN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(materijali za nastavni sat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7795</wp:posOffset>
                      </wp:positionH>
                      <wp:positionV relativeFrom="paragraph">
                        <wp:posOffset>215900</wp:posOffset>
                      </wp:positionV>
                      <wp:extent cx="9544050" cy="1114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0" cy="111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1.5pt;height:87.75pt;mso-wrap-distance-left:9.05pt;mso-wrap-distance-right:9.05pt;mso-wrap-distance-top:0pt;mso-wrap-distance-bottom:0pt;margin-top:17pt;mso-position-vertical-relative:text;margin-left:-1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Odlomakpopisa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81110" cy="43783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  <w:t>Prilog 1.</w:t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: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26035</wp:posOffset>
                </wp:positionV>
                <wp:extent cx="8638540" cy="4628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462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0.2pt;height:364.45pt;mso-wrap-distance-left:9.05pt;mso-wrap-distance-right:9.05pt;mso-wrap-distance-top:0pt;mso-wrap-distance-bottom:0pt;margin-top:2.05pt;mso-position-vertical-relative:text;margin-left: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</wp:posOffset>
                </wp:positionH>
                <wp:positionV relativeFrom="paragraph">
                  <wp:posOffset>201295</wp:posOffset>
                </wp:positionV>
                <wp:extent cx="7143750" cy="3562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356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0" w:name="_Hlk14944672"/>
                            <w:bookmarkStart w:id="1" w:name="_Hlk1494467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Ime i prezime učenik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eografska kar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dgovori na pitanja i prilikom izlaska iz učionice predaj ispunjenu karticu učitelju/ic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Što je bila tema današnjeg nastavnog sat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Navedi tri najvažnije činjenice koje si danas naučio/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Što ti je ostalo nejasno nakon današnjeg nastavnog sata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2" w:name="_Hlk14944672"/>
                            <w:bookmarkStart w:id="3" w:name="_Hlk1494467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.</w:t>
                            </w:r>
                            <w:bookmarkEnd w:id="2"/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pt;height:280.5pt;mso-wrap-distance-left:9.05pt;mso-wrap-distance-right:9.05pt;mso-wrap-distance-top:0pt;mso-wrap-distance-bottom:0pt;margin-top:15.85pt;mso-position-vertical-relative:text;margin-left: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bookmarkStart w:id="4" w:name="_Hlk14944672"/>
                      <w:bookmarkStart w:id="5" w:name="_Hlk14944671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Ime i prezime učenika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Geografska kar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dgovori na pitanja i prilikom izlaska iz učionice predaj ispunjenu karticu učitelju/ici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Što je bila tema današnjeg nastavnog sat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__________________________________________________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Navedi tri najvažnije činjenice koje si danas naučio/l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Što ti je ostalo nejasno nakon današnjeg nastavnog sata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6" w:name="_Hlk14944672"/>
                      <w:bookmarkStart w:id="7" w:name="_Hlk1494467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.</w:t>
                      </w:r>
                      <w:bookmarkEnd w:id="6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Calibri" w:cs="Calibri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alibri" w:hAnsi="Calibri" w:eastAsia="Calibri" w:cs="Calibri"/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UeXU9SMeDaM2yiaPfidNb" TargetMode="External"/><Relationship Id="rId3" Type="http://schemas.openxmlformats.org/officeDocument/2006/relationships/hyperlink" Target="http://www.geografija.hr/" TargetMode="External"/><Relationship Id="rId4" Type="http://schemas.openxmlformats.org/officeDocument/2006/relationships/hyperlink" Target="http://www.skolskiportal.hr/" TargetMode="External"/><Relationship Id="rId5" Type="http://schemas.openxmlformats.org/officeDocument/2006/relationships/hyperlink" Target="http://www.enciklopedija.hr/" TargetMode="External"/><Relationship Id="rId6" Type="http://schemas.openxmlformats.org/officeDocument/2006/relationships/hyperlink" Target="https://www.menti.com/" TargetMode="External"/><Relationship Id="rId7" Type="http://schemas.openxmlformats.org/officeDocument/2006/relationships/hyperlink" Target="https://wakelet.com/wake/UeXU9SMeDaM2yiaPfidNb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6:18:00Z</dcterms:created>
  <dc:creator>Jasna</dc:creator>
  <dc:description/>
  <dc:language>en-US</dc:language>
  <cp:lastModifiedBy>Vinko Balaško</cp:lastModifiedBy>
  <dcterms:modified xsi:type="dcterms:W3CDTF">2023-07-16T16:18:00Z</dcterms:modified>
  <cp:revision>2</cp:revision>
  <dc:subject/>
  <dc:title/>
</cp:coreProperties>
</file>